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5.02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от 29.10.2020 г. до 30.04.2021 г. и постъпването на доклад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збор на професор по професионално направление 4.4. Науки за Земята, научна специалност „Икономическа и социална география“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збор на главен асистент по професионално направление 5.7. Архитектура, строителство и геодезия, научна специалност „Механика на деформируемото твърдо тяло“.</w:t>
      </w:r>
    </w:p>
    <w:p>
      <w:pPr>
        <w:pStyle w:val="Normal"/>
        <w:jc w:val="both"/>
        <w:rPr/>
      </w:pPr>
      <w:r>
        <w:rPr>
          <w:i/>
          <w:lang w:val="bg-BG"/>
        </w:rPr>
        <w:t>Прилагам доклади от Научните журита по двата конкурса (вх. № 191/15.02.2021 г., вх. № 151/26.01.2021 г.)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едлагам комисия по избора в състав: доц. Цветан Коцев, доц. Георги Гаджев и доц. Борислав Андонов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по конкурсите и гласуване състава на комисият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Мнения по конкурсите и гласуване на комисията – до края на работния ден на 22.02.2021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Тайното гласуване за кандидатите по конкурсите ще се състои на 23.02.2021 г. от 13:30 до 14:30 ч. в зала 101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До края на работния ден на </w:t>
      </w:r>
      <w:r>
        <w:rPr>
          <w:b/>
          <w:lang w:val="bg-BG"/>
        </w:rPr>
        <w:t>22.02.2021 г.</w:t>
      </w:r>
      <w:r>
        <w:rPr>
          <w:lang w:val="bg-BG"/>
        </w:rPr>
        <w:t xml:space="preserve"> по електронната поща са получени 22 отговора от членовете на Научния съвет, с което единодушно беше избрана комисия по избора в състав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1. доц. д-р Цветан Коцев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2. доц. д-р Георги Гаджев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3. доц. д-р Борислав Андонов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23.02.2021 г. от 13:30 до 14:30 ч. в зала 101 се проведе тайно гласуване по конкурс за професор по професионално направление 4.4. Науки за Земята, научна специалност „Икономическа и социална география“, обявен в ДВ бр. 93 от 30.10.2020 г., с кандидат доц. д-р Боян Йорданов Кулов. Комисията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Резултати от гласуването: От 20 гласували са получени 14 бюлетини “Да”, 2 „Не“ и 4 недействителни, с което </w:t>
      </w:r>
      <w:r>
        <w:rPr>
          <w:b/>
          <w:lang w:val="bg-BG"/>
        </w:rPr>
        <w:t>НС на НИГГГ реши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збира доц. д-р Боян Йорданов Кулов за професор по професионално направление 4.4. Науки за Земята, научна специалност “Икономическа и социална география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На 23.02.2021 г. от 13:30 до 14:30 ч. в зала 101 се проведе тайно гласуване по конкурс за главен асистент по професионално направление 5.7. Архитектура, строителство и геодезия, научна специалност „Механика на деформируемото твърдо тяло“, обявен в ДВ бр. 93 от 30.10.2020 г., с кандидат ас. д-р Александър Илиев Илиев. Комисията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Резултати от гласуването: От 20 гласували са получени 18 бюлетини “Да” и 2 „Не“, с което </w:t>
      </w:r>
      <w:r>
        <w:rPr>
          <w:b/>
          <w:lang w:val="bg-BG"/>
        </w:rPr>
        <w:t>НС на НИГГГ реши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Избира ас. д-р Александър Илиев Илиев за главен асистент по професионално направление 5.7. Архитектура, строителство и геодезия, научна специалност “Механика на деформируемото твърдо тяло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22.02.2021 г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134" w:right="567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52:00Z</dcterms:created>
  <dc:creator>Живка Михайлова</dc:creator>
  <dc:description/>
  <cp:keywords/>
  <dc:language>en-US</dc:language>
  <cp:lastModifiedBy>User</cp:lastModifiedBy>
  <cp:lastPrinted>2021-02-23T15:22:00Z</cp:lastPrinted>
  <dcterms:modified xsi:type="dcterms:W3CDTF">2021-03-24T13:25:00Z</dcterms:modified>
  <cp:revision>8</cp:revision>
  <dc:subject/>
  <dc:title>Уважаеми членове на НС на НИГГГ,</dc:title>
</cp:coreProperties>
</file>